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konstrukce ul. U Jatek, Kolín IV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right="-1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47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12-11T13:47:00Z</dcterms:modified>
  <cp:revision>7</cp:revision>
  <dc:subject/>
  <dc:title/>
</cp:coreProperties>
</file>